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373 TR UHD – TR KU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lang w:val="cs-CZ"/>
      </w:rPr>
    </w:pPr>
    <w:r>
      <w:rPr>
        <w:lang w:val="cs-CZ"/>
      </w:rPr>
      <w:t>01_Priloha_7b_Závažné porušení povinnosti zhotovitele v oblasti BOZP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4T12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